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/>
        <w:t xml:space="preserve">     </w:t>
      </w:r>
      <w:r>
        <w:rPr/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Załącznik Nr 1   </w:t>
      </w:r>
    </w:p>
    <w:p>
      <w:pPr>
        <w:pStyle w:val="Heading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ARZ  OFERTY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Burmistrz Miasta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ab/>
        <w:tab/>
        <w:t xml:space="preserve">       Tuszyn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ab/>
        <w:tab/>
        <w:t xml:space="preserve">   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Nawiązując do ogłoszenia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Składamy ofertę na :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ienie kompleksowego nadzoru inwestorskiego przy realizacji inwestycji pn. „Rozbudowa stacji uzdatniania wody w Górkach  Dużych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--------------------------------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za cenę ryczałtową : </w:t>
      </w:r>
    </w:p>
    <w:p>
      <w:pPr>
        <w:pStyle w:val="Normal"/>
        <w:ind w:left="212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netto:               ........................ zł.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podatek  VAT ...………....…. zł (………% VAT)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brutto               .......................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słownie brutto…………………………………………………………………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za cały okres obowiązywania umowy ( łącznie z okresem rękojmi i gwarancji udzielonej przez wykonawcę robót budowlanych ) obejmującą  wszystkie składniki usługi oraz wszelkie koszty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ermin realizacji zadania : </w:t>
      </w:r>
    </w:p>
    <w:p>
      <w:pPr>
        <w:pStyle w:val="Normal"/>
        <w:rPr/>
      </w:pPr>
      <w:r>
        <w:rPr/>
        <w:t xml:space="preserve">2.1 Planowany termin wykonania zamówienia : do 30.11.2006r </w:t>
      </w:r>
    </w:p>
    <w:p>
      <w:pPr>
        <w:pStyle w:val="Normal"/>
        <w:rPr/>
      </w:pPr>
      <w:r>
        <w:rPr/>
        <w:t>2.2 Przyjmuję do wiadomości, że w/w termin może ulec zmianie w przypadku zmian wynikających z umowy zawartej z wykonawcą robót budowlanych</w:t>
      </w:r>
    </w:p>
    <w:p>
      <w:pPr>
        <w:pStyle w:val="Normal"/>
        <w:widowControl w:val="false"/>
        <w:autoSpaceDE w:val="false"/>
        <w:ind w:left="1068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. Oświadczamy, że zapoznaliśmy się ze specyfikacją istotnych warunków zamówienia, przyjmujemy ją bez zastrzeżeń i zdobyliśmy wszystkie konieczne informacje do przygotowania oferty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4. Oświadczamy, że dokonaliśmy inspekcji placu budowy i jego otoczenia w celu opracowania na własną odpowiedzialność, koszt i ryzyko wszystkich danych, jakie były niezbędne do przygotowania oferty i podpisania umowy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  <w:t>5. Oświadczamy, że określone w siwz postanowienia umowy zawarte we wzorze umowy</w:t>
      </w:r>
    </w:p>
    <w:p>
      <w:pPr>
        <w:pStyle w:val="Normal"/>
        <w:rPr/>
      </w:pPr>
      <w:r>
        <w:rPr/>
        <w:t>( załącznik nr 5 specyfikacji ) zostały przez nas zaakceptowane. Zobowiązujemy się,</w:t>
      </w:r>
    </w:p>
    <w:p>
      <w:pPr>
        <w:pStyle w:val="Normal"/>
        <w:rPr/>
      </w:pPr>
      <w:r>
        <w:rPr/>
        <w:t>w przypadku wyboru naszej oferty do, do zawarcia umowy na wyżej wymienionych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świadczamy, że zabezpieczenie należytego wykonania umowy wniesiemy w formie: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nformacja ta będzie zapisana w umowi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</w:t>
      </w:r>
      <w:r>
        <w:rPr>
          <w:szCs w:val="22"/>
        </w:rPr>
        <w:t xml:space="preserve"> Dowód wniesienia wadium w wymaganej wysokości jest załączony do oferty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>8. Prosimy o zwrot wadium na konto :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Cs w:val="22"/>
        </w:rPr>
        <w:t>9. W przypadku wygrania przetargu i odstąpienia od zawarcia umowy, wadium przechodzi  na rzecz Zamawiającego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10. Całość oferty została złożona na ………………. kolejno ponumerowanych, zapisanych </w:t>
      </w:r>
    </w:p>
    <w:p>
      <w:pPr>
        <w:pStyle w:val="Normal"/>
        <w:widowControl w:val="false"/>
        <w:autoSpaceDE w:val="false"/>
        <w:rPr/>
      </w:pPr>
      <w:r>
        <w:rPr/>
        <w:t>i podpisanych stronach.</w:t>
      </w:r>
    </w:p>
    <w:p>
      <w:pPr>
        <w:pStyle w:val="Normal"/>
        <w:widowControl w:val="false"/>
        <w:autoSpaceDE w:val="false"/>
        <w:rPr/>
      </w:pPr>
      <w:r>
        <w:rPr/>
        <w:t>Strony noszą numery od …………. do 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1. Niniejszym informujemy, że informacje składające się na ofertę, zawarte na stronach …………………… stanowią tajemnicę przedsiębiorstwa w rozumieniu przepisów o zwalczaniu nieuczciwej konkurencji i jako takie nie mogą być ogólnie udostępnian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Wszelką korespondencję w sprawie niniejszego postępowania należy kierować na poniższy adres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ata......................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>Podpisy i pieczęć upełnomocnionych przedst. Oferenta.</w:t>
      </w:r>
    </w:p>
    <w:p>
      <w:pPr>
        <w:pStyle w:val="Normal"/>
        <w:widowControl w:val="false"/>
        <w:autoSpaceDE w:val="false"/>
        <w:rPr/>
      </w:pPr>
      <w:r>
        <w:rPr/>
        <w:t>Pieczęć Oferenta</w:t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  <w:tab/>
        <w:tab/>
        <w:tab/>
        <w:t>…………..........................................................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54:00Z</dcterms:created>
  <dc:creator>Urząd Miasta w Tuszynie</dc:creator>
  <dc:description/>
  <dc:language>en-US</dc:language>
  <cp:lastModifiedBy>Inwestzcje</cp:lastModifiedBy>
  <cp:lastPrinted>2006-04-14T08:43:00Z</cp:lastPrinted>
  <dcterms:modified xsi:type="dcterms:W3CDTF">2006-04-14T06:54:00Z</dcterms:modified>
  <cp:revision>2</cp:revision>
  <dc:subject/>
  <dc:title>     </dc:title>
</cp:coreProperties>
</file>